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0» октября 2025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8-МПА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Heading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 923 10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 46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 46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7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81 000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7 503 85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7 503 85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 939 011,8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041,3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6 161,7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 765,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60 042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01 599,8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244 881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3 30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6 5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6 33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75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63 239,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2 159,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7 426 953,28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   С.В. Гаврилова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Куранова</cp:lastModifiedBy>
  <cp:lastPrinted>2025-10-30T15:42:00Z</cp:lastPrinted>
  <dcterms:modified xsi:type="dcterms:W3CDTF">2025-10-30T05:42:00Z</dcterms:modified>
  <cp:revision>165</cp:revision>
  <dc:subject/>
  <dc:title>Приложение № 1</dc:title>
</cp:coreProperties>
</file>